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 Собрания депутатов Песчанокопского сельского поселения Песчанокопского района «О внесении изменений в решение Собрания депутатов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Песчанокопского сельского поселения предлагается проект решения «О внесении изменений в решение Собрания депутатов Песчанокопского сельского поселения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 с изменением следующих основных характеристик бюджета Песчанокопского сельского поселения Песчанокопского района: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редлагается изменение следующих параметров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– 35 177,2 тыс. рублей (+ 0,0 тыс. рублей);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–34 177,2 тыс. рублей (+797,6 тыс. рублей);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источники  его финансирования –  797,6 тыс. рублей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3740" w:leader="none"/>
        </w:tabs>
        <w:ind w:hanging="567"/>
        <w:jc w:val="both"/>
        <w:rPr/>
      </w:pPr>
      <w:r>
        <w:rPr>
          <w:sz w:val="28"/>
          <w:szCs w:val="28"/>
        </w:rPr>
        <w:t>Предлагаемые изменения обусловлены вовлечением в бюджет Песчанокопского сельского поселения Песчанокопского района на 2024 год нецелевых остатков на 01.01.2024 года в сумме -  797,6 тыс. рублей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есчанокопского сельского поселения Песчанокопского района в целом предлагаются к увеличению  на 797,6 тыс. рублей.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Увеличение расходов за счет вовлечения нецелевых остатков на 01.01.2024 года в сумме  + 797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За счет указанных средств планируется увеличение расходов на: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ероприятия по обеспечению пожарной безопасности в рамках подпрограммы «Пожарная безопасность»  (погашение кредиторской задолженности,  техническое обслуживание автоматических установок пожарной сигнализации) по разделу подразделу 0104 в сумме +60,0 тыс. рублей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функций органов местного самоуправления</w:t>
      </w:r>
      <w:r>
        <w:rPr>
          <w:bCs/>
          <w:color w:val="000000"/>
          <w:sz w:val="28"/>
          <w:szCs w:val="28"/>
        </w:rPr>
        <w:t>, (погашение кредиторской задолженности оплата за газ здание Администрации)</w:t>
      </w:r>
      <w:r>
        <w:rPr>
          <w:sz w:val="28"/>
          <w:szCs w:val="28"/>
        </w:rPr>
        <w:t xml:space="preserve"> по разделу подразделу в сумме + 25,6 тыс. рублей;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-обеспечение функций органов местного самоуправления, </w:t>
      </w:r>
      <w:r>
        <w:rPr>
          <w:bCs/>
          <w:color w:val="000000"/>
          <w:sz w:val="28"/>
          <w:szCs w:val="28"/>
        </w:rPr>
        <w:t xml:space="preserve">погашение кредиторской задолженности </w:t>
      </w:r>
      <w:r>
        <w:rPr>
          <w:sz w:val="28"/>
          <w:szCs w:val="28"/>
        </w:rPr>
        <w:t xml:space="preserve">оплата за свет (здание Администрации) </w:t>
      </w:r>
      <w:r>
        <w:rPr>
          <w:color w:val="000000"/>
          <w:sz w:val="28"/>
          <w:szCs w:val="28"/>
        </w:rPr>
        <w:t>по разделу подразделу 0104 в сумме + 9,7 тыс. рублей.</w:t>
      </w:r>
    </w:p>
    <w:p>
      <w:pPr>
        <w:pStyle w:val="Normal"/>
        <w:ind w:hanging="567"/>
        <w:jc w:val="both"/>
        <w:rPr/>
      </w:pPr>
      <w:r>
        <w:rPr>
          <w:color w:val="000000"/>
          <w:sz w:val="28"/>
          <w:szCs w:val="28"/>
        </w:rPr>
        <w:t>- мероприятия по прочим мероприятиям благоустройству территории (погашение кредиторской задолженности по укладке тротуарной плитке) по разделу подразделу 0503 в сумме +249,5 тыс. рублей.</w:t>
      </w:r>
    </w:p>
    <w:p>
      <w:pPr>
        <w:pStyle w:val="Normal"/>
        <w:ind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 по прочим мероприятиям благоустройству территории (погашение кредиторской задолженности услуги авторского надзора и строительного контроля по объекту «Территория для благоустройства Сквер 30-летия ВЛКСМ села Песчанокопское») по разделу подразделу 0503 в сумме +430,0 тыс. рублей.</w:t>
      </w:r>
    </w:p>
    <w:p>
      <w:pPr>
        <w:pStyle w:val="Normal"/>
        <w:ind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величение расходов, направленных на оплату уличного освещения в рамках подпрограммы «Обеспечение энергетической эффективности и энергосбережение в Песчанокопском сельском поселении» (погашение кредиторской задолженности технического обслуживание уличного освещения) по разделу подразделу в сумме +22,8 тыс.рублей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2.     Источники финансирования дефицита бюджета Песчанокопского сельского поселения Песчанокопского района в сумме 797,6  тыс. рублей.</w:t>
      </w:r>
    </w:p>
    <w:p>
      <w:pPr>
        <w:pStyle w:val="Normal"/>
        <w:tabs>
          <w:tab w:val="clear" w:pos="708"/>
          <w:tab w:val="left" w:pos="8460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экономики и финансов                                                           Н.Н.Машки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0:00Z</dcterms:created>
  <dc:creator>Картамышева В.В.</dc:creator>
  <dc:description/>
  <cp:keywords/>
  <dc:language>en-US</dc:language>
  <cp:lastModifiedBy>Holodilina</cp:lastModifiedBy>
  <cp:lastPrinted>2023-02-01T14:56:00Z</cp:lastPrinted>
  <dcterms:modified xsi:type="dcterms:W3CDTF">2024-01-25T08:37:00Z</dcterms:modified>
  <cp:revision>31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