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 Собрания депутатов Песчанокопского сельского поселения Песчанокопского района «О внесении изменений в решение Собрания депутатов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Песчанокопского сельского поселения предлагается проект решения «О внесении изменений в решение Собрания депутатов Песчанокопского сельского поселения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 с изменением следующих основных характеристик бюджета Песчанокопского сельского поселения Песчанокопского района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– 35 485,7 тыс. рублей (+ 308,5 тыс. рублей);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36 283,3 тыс. рублей (+ 308,5тыс. рублей);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источники  его финансирования –  797,6 тыс. рублей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ind w:hanging="567"/>
        <w:jc w:val="both"/>
        <w:rPr/>
      </w:pPr>
      <w:r>
        <w:rPr>
          <w:sz w:val="28"/>
          <w:szCs w:val="28"/>
        </w:rPr>
        <w:t>Предлагаемые изменения обусловлены вовлечением в бюджет Песчанокопского сельского поселения Песчанокопского района на 2024 год доходов от продажи земельного участка согласно договора купли-продажи земельного участка №1 в сумме + 308,5 тыс. рублей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есчанокопского сельского поселения Песчанокопского района в целом предлагаются к увеличению  на 30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казанных средств планируется увеличение расходов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увеличение расходов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 (по разделу (0113) в сумме +10,0 тыс. рублей; (Решение Песчанокопского районного суда от 09.02.2024 г.).</w:t>
      </w:r>
    </w:p>
    <w:p>
      <w:pPr>
        <w:pStyle w:val="Normal"/>
        <w:ind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увеличение расходов, направленных на оплату уличного освещения в рамках подпрограммы «Обеспечение энергетической эффективности и энергосбережение в Песчанокопском сельском поселении» (оплата уличного освещения) по разделу подразделу 0503 в сумме +111,0 тыс. рублей;</w:t>
      </w:r>
    </w:p>
    <w:p>
      <w:pPr>
        <w:pStyle w:val="Normal"/>
        <w:ind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увеличение расходов, направленных на предоставление неисключительных прав использования  Портала-программного обеспечения интернет-сайта в рамках подпрограммы «Организация капитального ремонта общего имущества многоквартирных домов на 2019-2030 годы» муниципальной программы Песчанокопского сельского поселения «Обеспечение качественными жилищно-коммунальными услугами населения» по разделу(0502) в сумме 1,3 тыс. рублей. </w:t>
      </w:r>
    </w:p>
    <w:p>
      <w:pPr>
        <w:pStyle w:val="Normal"/>
        <w:ind w:hanging="56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увеличение расходов на мероприятия по прочим мероприятиям благоустройству территории (заработная плата временным рабочим) по разделу подразделу 0503 в сумме +186,2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перераспределение расходов в соответствии постановлением Правительства Ростовской области от 28.12.2024 года №985 для выравнивания норматива на содержание органов власти.</w:t>
      </w:r>
    </w:p>
    <w:p>
      <w:pPr>
        <w:pStyle w:val="Normal"/>
        <w:spacing w:before="240" w:after="0"/>
        <w:ind w:hanging="567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 уменьшение фонда оплаты труда и взносов по обязательному социальному страхованию по разделу подразделу 0104 в сумме -1054,0 тыс. руб. (квартальная премия и начисления )</w:t>
      </w:r>
    </w:p>
    <w:p>
      <w:pPr>
        <w:pStyle w:val="Normal"/>
        <w:spacing w:before="240" w:after="0"/>
        <w:ind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уменьшение иных выплат персоналу по разделу подразделу 0104 в сумме -40,0 тыс.руб. (за счет экономии по 4,8 окладам на лечение)</w:t>
      </w:r>
    </w:p>
    <w:p>
      <w:pPr>
        <w:pStyle w:val="Normal"/>
        <w:spacing w:before="240" w:after="0"/>
        <w:ind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-уменьшение расходов на обеспечение дополнительного профессионального образования по разделу подразделу 0104 в сумме 30,0 тыс. руб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меньшение расходов в связи с экономией на обеспечение функций органов местного самоуправления  по разделу подразделу 0104 в сумме 170,0 тыс. руб. (установка,</w:t>
      </w:r>
      <w:r>
        <w:rPr>
          <w:bCs/>
          <w:color w:val="000000"/>
          <w:sz w:val="28"/>
          <w:szCs w:val="28"/>
        </w:rPr>
        <w:t xml:space="preserve"> ремонт и обслуживание оргтехники, оборудования, инвентаря, изготовление ЭЦП в сумме 60,0 тыс. руб. техническое обслуживание автомобилей в сумме 30,0 тыс. руб., канцелярские товары, хозяйственные товары в сумме 80,0 тыс. руб.)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увеличение расходов на мероприятия по прочим мероприятиям благоустройству территории (заработная плата временным рабочим и детям) по разделу подразделу 0503 в сумме +1294,0 тыс. рублей.</w:t>
      </w:r>
    </w:p>
    <w:p>
      <w:pPr>
        <w:pStyle w:val="Normal"/>
        <w:spacing w:before="240" w:after="0"/>
        <w:ind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2.     Источники финансирования дефицита бюджета Песчанокопского сельского поселения Песчанокопского района в сумме 797,6  тыс. рублей.</w:t>
      </w:r>
    </w:p>
    <w:p>
      <w:pPr>
        <w:pStyle w:val="Normal"/>
        <w:tabs>
          <w:tab w:val="clear" w:pos="708"/>
          <w:tab w:val="left" w:pos="8460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экономики и финансов                                                           Н.Н.Машк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0:00Z</dcterms:created>
  <dc:creator>Картамышева В.В.</dc:creator>
  <dc:description/>
  <cp:keywords/>
  <dc:language>en-US</dc:language>
  <cp:lastModifiedBy>user</cp:lastModifiedBy>
  <cp:lastPrinted>2023-02-01T14:56:00Z</cp:lastPrinted>
  <dcterms:modified xsi:type="dcterms:W3CDTF">2024-03-27T13:01:00Z</dcterms:modified>
  <cp:revision>41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