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2364740" cy="285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285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4"/>
                            </w:tblGrid>
                            <w:tr>
                              <w:trPr>
                                <w:trHeight w:val="3301" w:hRule="atLeast"/>
                              </w:trPr>
                              <w:tc>
                                <w:tcPr>
                                  <w:tcW w:w="3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15290" cy="5168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5" r="-7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5290" cy="516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счанокоп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счанокоп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7570 с.Песчанокопское, ул.Ленина, 9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9-19-43, 9-14-6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«__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__»  июля 2024 г.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  №_________, от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224.7pt;mso-wrap-distance-left:0pt;mso-wrap-distance-right:9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4"/>
                      </w:tblGrid>
                      <w:tr>
                        <w:trPr>
                          <w:trHeight w:val="3301" w:hRule="atLeast"/>
                        </w:trPr>
                        <w:tc>
                          <w:tcPr>
                            <w:tcW w:w="37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5290" cy="516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290" cy="51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/>
                            </w:pPr>
                            <w:r>
                              <w:rPr/>
                              <w:t>Песчанокопского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/>
                            </w:pPr>
                            <w:r>
                              <w:rPr/>
                              <w:t>Песчанокопского района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/>
                            </w:pPr>
                            <w:r>
                              <w:rPr/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/>
                            </w:pPr>
                            <w:r>
                              <w:rPr/>
                              <w:t>347570 с.Песчанокопское, ул.Ленина, 94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/>
                            </w:pPr>
                            <w:r>
                              <w:rPr/>
                              <w:t>тел.9-19-43, 9-14-64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__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01</w:t>
                            </w:r>
                            <w:r>
                              <w:rPr>
                                <w:b/>
                              </w:rPr>
                              <w:t xml:space="preserve">__»  июля 2024 г.   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/>
                            </w:pPr>
                            <w:r>
                              <w:rPr/>
                              <w:t>на   №_________, от____________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9912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7371" w:firstLine="417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есчанокопского  района </w:t>
      </w:r>
    </w:p>
    <w:p>
      <w:pPr>
        <w:pStyle w:val="Normal"/>
        <w:ind w:left="7371" w:firstLine="41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И.А.Афанас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Ирина Анатольевна!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right="-1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Песчанокопского сельского поселения направляет Вам решения Собрания депутатов Песчанокопского сельского поселения Песчанокопского района от 27 июня 2024 года № 113 «О внесении изменений в решение Собрания депутатов от 28.12.2023 года № 104» Об утверждении бюджета Песчанокопского сельского поселения Песчанокопского района на 2024 год и на плановый период 2025 и 2026 годов». 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счанокопск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      А.В.Острогор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Н.Н.Машкина</w:t>
      </w:r>
    </w:p>
    <w:p>
      <w:pPr>
        <w:pStyle w:val="Normal"/>
        <w:rPr/>
      </w:pPr>
      <w:r>
        <w:rPr/>
        <w:t>Тел.:  8(86373) 2-03-59</w:t>
      </w:r>
    </w:p>
    <w:sectPr>
      <w:type w:val="nextPage"/>
      <w:pgSz w:w="11906" w:h="16838"/>
      <w:pgMar w:left="993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17:00Z</dcterms:created>
  <dc:creator>Babuna TA</dc:creator>
  <dc:description/>
  <cp:keywords/>
  <dc:language>en-US</dc:language>
  <cp:lastModifiedBy>user</cp:lastModifiedBy>
  <cp:lastPrinted>2019-11-20T09:18:00Z</cp:lastPrinted>
  <dcterms:modified xsi:type="dcterms:W3CDTF">2024-07-01T12:04:00Z</dcterms:modified>
  <cp:revision>38</cp:revision>
  <dc:subject/>
  <dc:title>Бланк Письма Администрации Песчанокопского сельского поселения</dc:title>
</cp:coreProperties>
</file>