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 Собрания депутатов Песчанокопского сельского поселения Песчанокопского района «О внесении изменений в решение Собрания депутатов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Песчанокопского сельского поселения предлагается проект решения «О внесении изменений в решение Собрания депутатов Песчанокопского сельского поселения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 с изменением следующих основных характеристик бюджета Песчанокопского сельского поселения Песчанокопского района: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– 35 485,7 тыс. рублей;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36 283,3 тыс. рублей;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источники его финансирования –  79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ектом решения предлагается перераспределение расходов в пределах бюджета Песчанокопского сельского поселения на 2024 год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асходов в связи с экономией на осуществление мероприятий по прочим мероприятиям благоустройству территории в рамках подпрограммы «Благоустройство территории» по разделу подразделу  (0503) в сумме -902,7 тыс. рублей; (уборка мусора, полив цветов, покос сорной раститель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асходов в связи с экономией на осуществление мероприятий по благоустройству территории в рамках подпрограммы «Благоустройство территории» по разделу подразделу (ремонт и обслуживание фонтанов) (0503) в сумме -100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увеличение расходов фонда оплаты труда и взносов по обязательному социальному страхованию по разделу подразделу 0104 в сумме +800,0 тыс. руб. (квартальная премия и начисления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увеличение расходов на обеспечение функций органов местного самоуправления в рамках обеспечения деятельности Администрации Песчанокопского сельского поселения по разделу подразделу (0104) в сумме +102,7 тыс. руб. (</w:t>
      </w:r>
      <w:r>
        <w:rPr>
          <w:bCs/>
          <w:color w:val="000000"/>
          <w:sz w:val="28"/>
          <w:szCs w:val="28"/>
        </w:rPr>
        <w:t xml:space="preserve">канцелярские товары) </w:t>
      </w:r>
    </w:p>
    <w:p>
      <w:pPr>
        <w:pStyle w:val="Normal"/>
        <w:ind w:hanging="56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увеличение расходов направленные на оплату и обслуживание уличного освещения в рамках подпрограммы «Обеспечение энергетической эффективности и энергосбережения в Песчанокопском сельском поселении» (приобретение ламп светодиодных, светильников, кронштейнов) по разделу подразделу 0503 в сумме +100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>- Уменьшение расходов</w:t>
      </w:r>
      <w:r>
        <w:rPr>
          <w:sz w:val="28"/>
          <w:szCs w:val="28"/>
        </w:rPr>
        <w:t xml:space="preserve"> (в связи с экономией за счет текущего ремонта крыши) на обеспечение деятельности "Развитие культуры" МБУК ПСП ПКИО по разделу подразделу (0801) -669,4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ение расходов на уплату налогов и сборов (земельный налог) на обеспечение деятельности "Развитие культуры" МБУК ПСП ПКИО по разделу подразделу (0801) +669,4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2.     Источники финансирования дефицита бюджета Песчанокопского сельского поселения Песчанокопского района в сумме 797,6 тыс. рублей.</w:t>
      </w:r>
    </w:p>
    <w:p>
      <w:pPr>
        <w:pStyle w:val="Normal"/>
        <w:tabs>
          <w:tab w:val="clear" w:pos="708"/>
          <w:tab w:val="left" w:pos="8460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экономики и финансов                                                           Н.Н.Машк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0:00Z</dcterms:created>
  <dc:creator>Картамышева В.В.</dc:creator>
  <dc:description/>
  <cp:keywords/>
  <dc:language>en-US</dc:language>
  <cp:lastModifiedBy>user</cp:lastModifiedBy>
  <cp:lastPrinted>2023-02-01T14:56:00Z</cp:lastPrinted>
  <dcterms:modified xsi:type="dcterms:W3CDTF">2024-06-17T11:08:00Z</dcterms:modified>
  <cp:revision>54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