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 Собрания депутатов Песчанокопского сельского поселения Песчанокопского района «О внесении изменений в решение Собрания депутатов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Песчанокопского сельского поселения предлагается проект решения «О внесении изменений в решение Собрания депутатов Песчанокопского сельского поселения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 с изменением следующих основных характеристик бюджета Песчанокопского сельского поселения Песчанокопского района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– 36 608,2 тыс. рублей (+1 121,6 тыс. рублей)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37 405,8 тыс. рублей (+1 121,6 тыс. рублей);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источники его финансирования –  797,6 тыс. рублей.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Доходы бюджета Песчанокопского сельского поселения в 2024 году предлагаются к увеличению в сумме на +1 121,6 тыс. рублей за счет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увеличения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логовые и неналоговые доходы в части:</w:t>
      </w:r>
    </w:p>
    <w:p>
      <w:pPr>
        <w:pStyle w:val="Normal"/>
        <w:suppressAutoHyphens w:val="true"/>
        <w:ind w:left="408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чие доходы от компенсации затрат бюджетов сельских поселений на сумму +1 088,2 тыс. рублей (оплата Гарантом по требованию от 07.11.2024 г. №2 об осуществлении уплаты денежной суммы по банковской гарантии № 1419026-ВЦБ от 14.12.2023 года принципал ООО «ЭКО-МИР»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 xml:space="preserve">1.2.     Безвозмездных поступлений в части: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- дотации бюджетам на поддержку мер по обеспечению сбалансированности бюджета на сумму + 16,3 тыс. рубле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- субвенции бюджетам сельских поселений на осуществление полномочий по первичному воинскому учету органами местного самоуправления поселений, муниципальных и городских округов на сумму +17,1 тыс. рублей согласно уведомления Правительства Ростовской области № 30 </w:t>
      </w:r>
      <w:r>
        <w:rPr>
          <w:color w:val="000000"/>
          <w:sz w:val="28"/>
          <w:szCs w:val="28"/>
          <w:lang w:eastAsia="zh-CN"/>
        </w:rPr>
        <w:t>от</w:t>
      </w:r>
      <w:r>
        <w:rPr>
          <w:sz w:val="28"/>
          <w:szCs w:val="28"/>
          <w:lang w:eastAsia="zh-CN"/>
        </w:rPr>
        <w:t xml:space="preserve"> 28.10.2024г. по расчетам между бюджетами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2. Расходы бюджета Песчанокопского сельского поселения предлагаются к увеличению на +1121,6 тыс. рублей за счет поступления налоговых и неналоговых доходов в сумме +1088,2 тыс. рублей и безвозмездных поступлений в сумме +33,4 тыс. рубле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Информация о предлагаемых изменениях решения Собрания депутатов Песчанокопского сельского поселения Песчанокопского района о бюджете предоставлена ниже в настоящей пояснительной записк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i/>
          <w:sz w:val="28"/>
          <w:szCs w:val="28"/>
          <w:lang w:eastAsia="zh-CN"/>
        </w:rPr>
        <w:t>Общегосударственные расходы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Проектом решения предлагается перераспределение расходов объема бюджетных ассигнований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</w:t>
      </w:r>
      <w:r>
        <w:rPr>
          <w:bCs/>
          <w:sz w:val="28"/>
          <w:szCs w:val="28"/>
          <w:lang w:eastAsia="zh-CN"/>
        </w:rPr>
        <w:t>- увеличение расходов на обеспечение деятельности аппарата Администрации Песчанокопского сельского поселения в сумме на +5,9 тыс. рублей на командировочные расходы (суточные, проживание), заправка автомобиля Рено Дастер (бензин АИ-95) в сумме 15,1 тыс. руб.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величение расходов по оплате труда работников органов местного самоуправления в сумме +16,3 тыс. руб. (увеличение МРОТ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меньшение расходов в связи с экономией по оплате труда работников органов местного самоуправления в сумме -100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- уменьшение расходов в связи с экономией по взносам на обязательное социальное страхование органов местного самоуправления в сумме -50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- уменьшение расходов в связи с экономией по иным выплатам работникам органов местного самоуправления в сумме- 40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- уменьшение расходов в связи с экономией на дополнительное профессиональное образование муниципальных  служащих органов местного самоуправления в сумме- 3,7 тыс. руб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Другие общегосударственные вопросы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i/>
          <w:i/>
          <w:color w:val="FF0000"/>
          <w:sz w:val="28"/>
          <w:szCs w:val="28"/>
          <w:highlight w:val="yellow"/>
          <w:lang w:eastAsia="zh-CN"/>
        </w:rPr>
      </w:pPr>
      <w:r>
        <w:rPr>
          <w:b/>
          <w:bCs/>
          <w:i/>
          <w:color w:val="FF0000"/>
          <w:sz w:val="28"/>
          <w:szCs w:val="28"/>
          <w:highlight w:val="yellow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Проектом решения предлагается уменьшение расходов объема бюджетных ассигнований(прочая закупка в сумме -35,9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- уменьшение расходов в связи с экономией на реализацию направления расходов в рамках непрограммных расходов (прочая закупка товаров работ и услуг)  в сумме -30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- уменьшение расходов в связи с экономией на реализацию направления расходов в рамках непрограммных расходов(уплата иных платежей) в сумме -5,9 тыс. руб.</w:t>
      </w:r>
    </w:p>
    <w:p>
      <w:pPr>
        <w:pStyle w:val="Normal"/>
        <w:suppressAutoHyphens w:val="true"/>
        <w:jc w:val="both"/>
        <w:rPr>
          <w:bCs/>
          <w:color w:val="FF0000"/>
          <w:sz w:val="28"/>
          <w:szCs w:val="28"/>
          <w:highlight w:val="yellow"/>
          <w:lang w:eastAsia="zh-CN"/>
        </w:rPr>
      </w:pPr>
      <w:r>
        <w:rPr>
          <w:bCs/>
          <w:color w:val="FF0000"/>
          <w:sz w:val="28"/>
          <w:szCs w:val="28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i/>
          <w:sz w:val="28"/>
          <w:szCs w:val="28"/>
          <w:lang w:eastAsia="zh-CN"/>
        </w:rPr>
        <w:t>Национальная оборон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величение расходов объема бюджетных ассигнований в сумме + 17,1 тыс. рублей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</w:t>
      </w:r>
      <w:r>
        <w:rPr>
          <w:bCs/>
          <w:sz w:val="28"/>
          <w:szCs w:val="28"/>
          <w:lang w:eastAsia="zh-CN"/>
        </w:rPr>
        <w:t>-</w:t>
      </w:r>
      <w:r>
        <w:rPr>
          <w:sz w:val="28"/>
          <w:szCs w:val="28"/>
          <w:lang w:eastAsia="zh-CN"/>
        </w:rPr>
        <w:t xml:space="preserve"> субвенции бюджетам сельских поселений на осуществление полномочий по первичному воинскому учету органами местного самоуправления поселений, муниципальных и городских округов</w:t>
      </w:r>
      <w:r>
        <w:rPr>
          <w:bCs/>
          <w:sz w:val="28"/>
          <w:szCs w:val="28"/>
          <w:lang w:eastAsia="zh-CN"/>
        </w:rPr>
        <w:t xml:space="preserve"> на сумму + 17,1 тыс. рублей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>Национальная безопасность и правоохранительная деятельность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Проектом решения предлагается уменьшение расходов объема бюджетных ассигнований в сумме -60,7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- уменьшение расходов в связи с экономией на мероприятия по организации информационно-пропагандистской деятельности направленной на профилактику правонарушений, профилактику здорового образа жизни в сумме -5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- уменьшение расходов в связи с экономией на мероприятия по организации антитеррористической деятельности в рамках подпрограммы «Профилактика терроризма и экстримизма на территории Песчанокопского сельского поселения в сумме -24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- уменьшение расходов в связи с экономией на мероприятия в рамках подпрограммы "Противодействие коррупции в Песчанокопском сельском поселении"  в сумме -5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- уменьшение расходов в связи с экономией на мероприятия по обеспечению защиты населения от чрезвычайных ситуаций в рамках подпрограммы «Защита от чрезвычайных ситуаций»  в сумме -26,7 тыс. руб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>Национальная экономик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Проектом решения предлагается уменьшение расходов объема бюджетных ассигнований в сумме -5,0 тыс. 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- уменьшение расходов в связи с экономией на мероприятия по обеспечению защиты населения на воде в рамках подпрограммы "Обеспечение безопасности на воде" в сумме -5,0 тыс. руб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i/>
          <w:i/>
          <w:lang w:eastAsia="zh-CN"/>
        </w:rPr>
      </w:pPr>
      <w:r>
        <w:rPr>
          <w:b/>
          <w:i/>
          <w:sz w:val="28"/>
          <w:szCs w:val="28"/>
          <w:lang w:eastAsia="zh-CN"/>
        </w:rPr>
        <w:t>Благоустройство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перераспределение расходов объема бюджетных ассигнований в сумм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меньшение расходов в связи с экономией на  ремонт и обслуживание объектов газоснабжения в рамках подпрограммы услуг в рамках подпрограммы "Содержание объектов коммунальной инфраструктуры" в сумме -110,0 тыс. руб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меньшение расходов в связи с экономией на 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Обеспечение энергетической эффективности и энергосбережение в Песчанокопском сельском поселении» в сумме -5,0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увеличение расходов на осуществление мероприятий по прочим мероприятиям благоустройству территории в сумме + 302,2 тыс. рублей( </w:t>
      </w:r>
      <w:r>
        <w:rPr>
          <w:sz w:val="28"/>
          <w:szCs w:val="28"/>
          <w:lang w:eastAsia="zh-CN"/>
        </w:rPr>
        <w:t>для оплаты заработной платы по договорам ГПХ в сумме +100,2 тыс. рублей; для оплаты строительных и хозяйственных материалов в сумме +202,0 тыс. рублей); для оплаты саженцев (самшит, клен, сакура, рябина, можжевельник, ель) в сумме +1 088,2 тыс. руб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lang w:eastAsia="zh-CN"/>
        </w:rPr>
      </w:pPr>
      <w:r>
        <w:rPr>
          <w:b/>
          <w:i/>
          <w:sz w:val="28"/>
          <w:szCs w:val="28"/>
          <w:lang w:eastAsia="zh-CN"/>
        </w:rPr>
        <w:t>Культур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величение расходов объема бюджетных ассигнований в сумме +87,1 тыс. рублей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- уменьшение </w:t>
      </w:r>
      <w:r>
        <w:rPr>
          <w:bCs/>
          <w:sz w:val="28"/>
          <w:szCs w:val="28"/>
          <w:lang w:eastAsia="zh-CN"/>
        </w:rPr>
        <w:t xml:space="preserve">расходов </w:t>
      </w:r>
      <w:r>
        <w:rPr>
          <w:sz w:val="28"/>
          <w:szCs w:val="28"/>
        </w:rPr>
        <w:t xml:space="preserve">в связи с экономией </w:t>
      </w:r>
      <w:r>
        <w:rPr>
          <w:bCs/>
          <w:sz w:val="28"/>
          <w:szCs w:val="28"/>
          <w:lang w:eastAsia="zh-CN"/>
        </w:rPr>
        <w:t>на обеспечение деятельности (оказание услуг) муниципальных учреждений (субсидии бюджетным учреждениям на иные цели) в сумме -67,7 тыс. рублей (проведение праздничных мероприяти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zh-CN"/>
        </w:rPr>
        <w:t xml:space="preserve">  </w:t>
      </w:r>
      <w:r>
        <w:rPr>
          <w:bCs/>
          <w:sz w:val="28"/>
          <w:szCs w:val="28"/>
          <w:lang w:eastAsia="zh-CN"/>
        </w:rPr>
        <w:t>- увеличение расходов на обеспечение деятельности (оказание услуг) муниципальных учреждений в сумме + 25,0 тыс. рублей на оплату технического обслуживания освещений сети парка культуры и отдыха на Территории Песчанокопского сельского поселения.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- увеличение расходов на обеспечение деятельности (оказание услуг) муниципальных учреждений в сумме + 97,0 тыс. рублей </w:t>
      </w:r>
      <w:r>
        <w:rPr>
          <w:sz w:val="28"/>
          <w:szCs w:val="28"/>
          <w:lang w:eastAsia="zh-CN"/>
        </w:rPr>
        <w:t>для оплаты заработной платы по договорам ГПХ.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</w:t>
      </w:r>
      <w:r>
        <w:rPr>
          <w:bCs/>
          <w:sz w:val="28"/>
          <w:szCs w:val="28"/>
          <w:lang w:eastAsia="zh-CN"/>
        </w:rPr>
        <w:t>- увеличение расходов на обеспечение деятельности (оказание услуг) муниципальных учреждений в сумме + 32,8 тыс. рублей на оплату снегоуборщика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3. Источники финансирования дефицита бюджета Песчанокопского сельского поселения Песчанокопского района оставить без изменения.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Н.Н. Машки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6:00Z</dcterms:created>
  <dc:creator>Картамышева В.В.</dc:creator>
  <dc:description/>
  <cp:keywords/>
  <dc:language>en-US</dc:language>
  <cp:lastModifiedBy>user</cp:lastModifiedBy>
  <cp:lastPrinted>2024-10-08T15:11:00Z</cp:lastPrinted>
  <dcterms:modified xsi:type="dcterms:W3CDTF">2024-12-13T11:28:00Z</dcterms:modified>
  <cp:revision>42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