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i/>
          <w:i/>
          <w:sz w:val="20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16"/>
          <w:lang w:eastAsia="ru-RU"/>
        </w:rPr>
        <w:t>Приложение № 2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ИНФОРМАЦИЯ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об ИП главе КФХ*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____________________________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16"/>
          <w:lang w:eastAsia="ru-RU"/>
        </w:rPr>
        <w:t>(* - для фермеров планирующих участие в конкурсном отборе на получение гранта на развитие семейной животноводческой фермы молочного направления до 30 млн рублей; мясного направления до 13,2 млн рублей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Дата регистрации КФХ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– ________________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Глава КФХ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– _____________________(Фамилия И.О.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Члены КФХ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(Фамилия И.О., степень родства)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_________________________________________________________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аправление деятельности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______________________________________ (молочное животноводство, растениеводство (выращивание зерновых и технических культур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i/>
          <w:i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i/>
          <w:i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sz w:val="10"/>
          <w:szCs w:val="10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а 01.01.2020 имее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лощадь сельскохозяйственных угодий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КФХ _________ га, в том числе пашня _________ га, из них в собственности _____ 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животноводческие помещения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к-во/м.кв.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собственности _____________, в аренде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____________________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головье сельскохозяйственных животных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________________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сельскохозяйственная техника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реднесписочная численность работников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− _________ человек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редняя заработная плата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_________ человек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аправление деятельности по бизнес- плану _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_______________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_________________________________________________________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Заявляемый размер гранта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______________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тыс. рублей,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в том числе по расходам: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_________________________________________________________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аличие/отсутствие инженерной инфраструктуры для организации деятельности фермы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аз ________________ Вода ________________________________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Электричество __________________ Дорога (и) _______________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ное 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ответствие территории фермы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анитарным зонам/разрывам _______________________________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личие навозохранилища _______________________________</w:t>
      </w:r>
    </w:p>
    <w:sectPr>
      <w:type w:val="nextPage"/>
      <w:pgSz w:w="11906" w:h="16838"/>
      <w:pgMar w:left="1134" w:right="851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Zagol1">
    <w:name w:val="zagol1"/>
    <w:qFormat/>
    <w:rPr>
      <w:rFonts w:ascii="Arial" w:hAnsi="Arial" w:cs="Arial"/>
      <w:b/>
      <w:bCs/>
      <w:i w:val="false"/>
      <w:iCs w:val="false"/>
      <w:strike w:val="false"/>
      <w:dstrike w:val="false"/>
      <w:color w:val="003399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65"/>
      <w:jc w:val="center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5" w:before="0" w:after="300"/>
      <w:jc w:val="center"/>
    </w:pPr>
    <w:rPr>
      <w:rFonts w:ascii="Times New Roman" w:hAnsi="Times New Roman" w:eastAsia="Times New Roman" w:cs="Times New Roman"/>
      <w:sz w:val="30"/>
      <w:szCs w:val="3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56:00Z</dcterms:created>
  <dc:creator>Imango7</dc:creator>
  <dc:description/>
  <cp:keywords/>
  <dc:language>en-US</dc:language>
  <cp:lastModifiedBy>Бочегов Сергей Владимирович</cp:lastModifiedBy>
  <cp:lastPrinted>2018-05-24T08:47:00Z</cp:lastPrinted>
  <dcterms:modified xsi:type="dcterms:W3CDTF">2020-05-06T09:15:00Z</dcterms:modified>
  <cp:revision>6</cp:revision>
  <dc:subject/>
  <dc:title/>
</cp:coreProperties>
</file>